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14-03-02T15:21:00Z</dcterms:modified>
  <cp:revision>328</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